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6876"/>
      </w:tblGrid>
      <w:tr>
        <w:trPr>
          <w:trHeight w:val="3410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rican Pro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Name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                                            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rican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Name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rican Pro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Name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rican Pro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Name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rican Pro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Name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rican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Name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14:00Z</dcterms:created>
  <dc:creator>Deborah Unangst</dc:creator>
  <dc:description/>
  <dc:language>en-US</dc:language>
  <cp:lastModifiedBy>Deborah Unangst</cp:lastModifiedBy>
  <cp:lastPrinted>2005-12-02T04:41:00Z</cp:lastPrinted>
  <dcterms:modified xsi:type="dcterms:W3CDTF">2005-12-02T10:45:00Z</dcterms:modified>
  <cp:revision>3</cp:revision>
  <dc:subject/>
  <dc:title>African Project</dc:title>
</cp:coreProperties>
</file>